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D.1.4.4 – ELEKTROINSTALACE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očet osvět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INSTALACE U</w:t>
            </w:r>
            <w:r>
              <w:rPr>
                <w:rFonts w:cs="Arial Narrow" w:ascii="Arial Narrow" w:hAnsi="Arial Narrow"/>
                <w:sz w:val="22"/>
                <w:szCs w:val="22"/>
              </w:rPr>
              <w:t>Č</w:t>
            </w:r>
            <w:r>
              <w:rPr>
                <w:rFonts w:cs="Arial Narrow" w:ascii="Arial Narrow" w:hAnsi="Arial Narrow"/>
                <w:sz w:val="22"/>
                <w:szCs w:val="22"/>
              </w:rPr>
              <w:t>EBN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VAD</w:t>
            </w:r>
            <w:r>
              <w:rPr>
                <w:rFonts w:cs="Arial Narrow" w:ascii="Arial Narrow" w:hAnsi="Arial Narrow"/>
                <w:sz w:val="22"/>
                <w:szCs w:val="22"/>
              </w:rPr>
              <w:t>Ě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RS-G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Calibri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77601922" r:id="rId1"/>
      </w:object>
    </w:r>
    <w:r>
      <w:rPr>
        <w:rFonts w:eastAsia="PalmSprings;Calibri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Calibri" w:hAnsi="PalmSprings;Calibri" w:eastAsia="Times New Roman" w:cs="PalmSprings;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Calibri" w:hAnsi="PalmSprings;Calibri" w:cs="PalmSprings;Calibri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Calibri" w:hAnsi="PalmSprings;Calibri" w:cs="PalmSprings;Calibri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Calibri" w:hAnsi="PalmSprings;Calibri" w:cs="PalmSprings;Calibri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Calibri" w:hAnsi="PalmSprings;Calibri" w:cs="PalmSprings;Calibri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Calibri" w:hAnsi="PalmSprings;Calibri" w:cs="PalmSprings;Calibri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7:00Z</dcterms:created>
  <dc:creator>Ing. arch. Bohumil Lancman</dc:creator>
  <dc:description/>
  <cp:keywords/>
  <dc:language>en-US</dc:language>
  <cp:lastModifiedBy>Zdeněk Illek</cp:lastModifiedBy>
  <cp:lastPrinted>2022-05-05T15:20:00Z</cp:lastPrinted>
  <dcterms:modified xsi:type="dcterms:W3CDTF">2022-05-17T13:27:00Z</dcterms:modified>
  <cp:revision>2</cp:revision>
  <dc:subject/>
  <dc:title>Zde stiskni   a napiš název akce</dc:title>
</cp:coreProperties>
</file>